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1419"/>
        <w:gridCol w:w="1414"/>
        <w:gridCol w:w="1307"/>
        <w:gridCol w:w="1300"/>
        <w:gridCol w:w="1420"/>
      </w:tblGrid>
      <w:tr>
        <w:trPr>
          <w:trHeight w:val="608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298) GA-calc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(%)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298) exp.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(%)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298) Vm-calc.[1]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propanol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0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1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4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-1,3-propanediol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1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1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6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rythritol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2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9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3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Cyclohexanediol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0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7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4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6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9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Cyclohexanediol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0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1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erythritol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4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4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3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eneglycol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0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3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ylitol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9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0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riol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1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8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0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ositol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6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5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.9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damantanol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2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9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Adamantanol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6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7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.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5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lcose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0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5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.6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oborneol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2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.0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4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rneol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2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.0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.8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Octanediol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9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3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9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rbitol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3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8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nthol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8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1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.9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9-Nonanediol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.3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.7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.8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0-Decanediol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.8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7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.2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6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1-Undecanediol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.2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8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.7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5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.4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-t-butylmethanol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.9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6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3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2-Dodecanediol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.7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.2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.3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ridecanol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.6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.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.2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3-Tridecanediol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.2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.8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.1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yristyl alcohol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.1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.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.4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4-Tetradecanediol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.6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1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.6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.9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decanol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.5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3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.5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5-Pentadecanediol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.1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.4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.6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.7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decanol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.0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.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.6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6-Hexadecanediol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.5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.1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.5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PD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CH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7:52:00Z</dcterms:created>
  <dc:creator>Rudolf Naef</dc:creator>
  <dc:description/>
  <dc:language>en-US</dc:language>
  <cp:lastModifiedBy>Rudolf Naef</cp:lastModifiedBy>
  <dcterms:modified xsi:type="dcterms:W3CDTF">2020-01-13T17:53:00Z</dcterms:modified>
  <cp:revision>1</cp:revision>
  <dc:subject/>
  <dc:title>Molecule name</dc:title>
</cp:coreProperties>
</file>